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__ к договору __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 202   г.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управляющ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директор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  Бирюков В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 2023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ХНИЧЕСКОЕ ЗАДАНИЕ № СКС-2023-С-3-303.10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 xml:space="preserve">Капитальный ремонт линии канализационной хозяйственно-фекальной 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 w:eastAsia="zh-CN" w:bidi="ar-SA"/>
        </w:rPr>
        <w:t>внутриквартальной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 xml:space="preserve">, расположенной по адресу: 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 w:eastAsia="zh-CN" w:bidi="ar-SA"/>
        </w:rPr>
        <w:t>Ново-Садовая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 xml:space="preserve">, 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 w:eastAsia="zh-CN" w:bidi="ar-SA"/>
        </w:rPr>
        <w:t>23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tbl>
      <w:tblPr>
        <w:tblW w:w="9915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3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, действует на  основании доверенности  № 20 от 20.02.2021 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.</w:t>
            </w:r>
          </w:p>
        </w:tc>
      </w:tr>
      <w:tr>
        <w:trPr>
          <w:trHeight w:val="4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 объект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Инв. 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>04175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линия канализационная хоз. фек. внутриквартальна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работоспособности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линии канализационно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. №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4175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: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ба керамика d - 150 мм -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79,5м 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труба керамика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=200 мм -38 м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КК- Д-1000мм-13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остав работ 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ение строительно-монтажных работ по перекладк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линии канализационной д-150 мм  бестраншейным методом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с помощью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укороченны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х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патрубк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ов с разрушением старой трубы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ПЭ 100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SDR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-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м дли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м 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  <w:t>Рем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борного ж/б колодца Д-1000 мм-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шт (в соответствии с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  <w:t>ДВ № СКС-2023-С-3-303.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рытие разрешения на производство работ в ГА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  и виды работ выполняемых подрядчиком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наименование материалов согласно дефектной ведомости. При необходимости устройство байпасной линии и установки ПЗУ или устройство перекачки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стоков мотопомпой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в соответствии с требованием РД 11-02-200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 исполнительной документации приложит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 выполненных работ по форме КС-2, справка о стоимости работ по форме КС-3,  акт о приеме-сдачи отремонтированных объектов по форме ОС-3, предоставляются не позднее 25 числа отчетного месяц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Согласование изменений с Заказчиком в виде писем, протоколов и актов, с последующим внесением их в исполнительную документаци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ребования к технологическим решениям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83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т выполненных работ (КС-2, КС-3, ОС-3) –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кз.</w:t>
            </w:r>
          </w:p>
        </w:tc>
      </w:tr>
      <w:tr>
        <w:trPr>
          <w:trHeight w:val="39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производятся в застроенной части город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Гарантия качества 5 лет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13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75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ahoma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И.о. первого заместителя                                 главного управляющего директора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.В. Александров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КСиР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.М. Бычк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 ЦЭК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Е. Юданычев</w:t>
            </w:r>
          </w:p>
        </w:tc>
      </w:tr>
    </w:tbl>
    <w:p>
      <w:pPr>
        <w:pStyle w:val="Normal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h-CN" w:bidi="ar-SA"/>
        </w:rPr>
        <w:t>ущий и</w:t>
      </w:r>
      <w:r>
        <w:rPr>
          <w:rFonts w:cs="Times New Roman" w:ascii="Times New Roman" w:hAnsi="Times New Roman"/>
          <w:sz w:val="24"/>
          <w:szCs w:val="24"/>
        </w:rPr>
        <w:t>нженер УКСиР                                                                        М.А. Помякушина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4980" w:leader="none"/>
      </w:tabs>
      <w:jc w:val="center"/>
    </w:pPr>
    <w:rPr>
      <w:sz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4980" w:leader="none"/>
      </w:tabs>
    </w:pPr>
    <w:rPr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dc:language>en-US</dc:language>
  <cp:lastModifiedBy/>
  <cp:lastPrinted>1995-11-21T17:41:00Z</cp:lastPrinted>
  <dcterms:modified xsi:type="dcterms:W3CDTF">2023-07-20T13:13:17Z</dcterms:modified>
  <cp:revision>37</cp:revision>
  <dc:subject/>
  <dc:title>СОГЛАСОВАНО:                                                                  УТВЕРЖДАЮ:</dc:title>
</cp:coreProperties>
</file>